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wsletter Rubric – Marks out of 4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ntent: (General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thoroughly address all the elements of substance abuse as stated in the Newsletter checkli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address most of the elements of substance abuse as stated in the Newsletter checkli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partially address the elements of substance abuse as stated in the Newsletter checklis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address the elements of substance abuse as stated in the Newsletter checklist in a shallow and superficial mann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: (Awarenes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he components of our newsletter contribute to developing a awareness of substance use and abu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of the components of our newsletter contribute to developing a awareness of substance use and abu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al of the components of our newsletter are loosely connected to developing a awareness of substance use and abus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of the components of our newsletter are loosely connected, if at all, to developing a awareness of substance use and abu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: (Critical Thinking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newsletter synthesizes information from a variety of kinds of primary and secondary sources and helps me make informed decisions regarding substance abus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newsletter synthesizes information from a variety of kinds of primary and secondary sources and could in most cases helps me make informed decisions regarding substance abu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newsletter mostly paraphrase information from a few sources and does not help me make informed choices regarding substance abus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rticles in our newsletter repeat information from 1 or 2 sources and does not help me make informed choices regarding substance abus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wsletter: (Effectivenes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a learner read my newsletter they will have all the essential information to know what to do and who to contact for help in cases of substance abu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a learner read my newsletter they will in most cases know what to do and who to contact for help in cases of substance abus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newsletter is missing at least 1 required compon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newsletter is missing more than 1 required componen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rget audie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newsletter is aimed at the correct audience, (teenager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newsletter is mostly aimed at the correct audience, (teenager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newsletter is in most cases not aimed at my target audience, (teenagers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newsletter is not directed at my target audience, (teenager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Arial"/>
                <w:b/>
              </w:rPr>
              <w:t>Process Skills: (Planning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/>
              </w:rPr>
              <w:t>You show strong decision making skills when deciding on the organization and planning of the newslett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/>
              </w:rPr>
              <w:t>In most instances you  show strong decision making skills when deciding on the organization and planning of the newslett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/>
              </w:rPr>
              <w:t>You show minimal decision making skills when deciding on the organization and planning of the newslett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/>
              </w:rPr>
              <w:t>You show little or no decision making skills when deciding on the organization and planning of the newslett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ing: Conven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writing has no errors in capitalization, punctuation, spelling, or usag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writing has no errors in capitalization, punctuation, spelling, or usage that detract from the mean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writing has some errors in capitalization, punctuation, spelling, or usage that detract from the mean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r writing has so many errors in capitalization, punctuation, spelling, or usage that readers have difficulty understanding the meaning of our writing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ing: Cita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information quoted or paraphrased from sources is correctly cit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information quoted or paraphrased from sources is generally cited correctly with only minor erro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that is quoted or paraphrased is sometimes not cited or cited in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that is quoted or paraphrased is frequently not cited or cited incorrectl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yout and Design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yout and graphic elements of our newsletter are organized in a way that contributes to the mean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yout of our newsletter is organized and attractiv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yout of our newsletter is sometimes confusing, and different graphic elements, such as different fonts, lines, and boxes, sometimes detract from the mean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yout of our newsletter is confusing and different graphic elements, such as different fonts, lines, and boxes, often detract from the mean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otos or Pictur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are selected and placed to add to the purpose of the newsletter and have appropriate and engaging caption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s add to the purpose of the newsletter and have appropriate caption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sometimes are only superficially connected to the purpose of the newsletter, and captions may be inappropriate or inaccura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do not have accurate captions and often detract from the purpose of the newslett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16:00Z</dcterms:created>
  <dc:creator>Margaret Ann Grant</dc:creator>
  <dc:description/>
  <cp:keywords/>
  <dc:language>en-US</dc:language>
  <cp:lastModifiedBy>Student</cp:lastModifiedBy>
  <dcterms:modified xsi:type="dcterms:W3CDTF">2011-03-29T12:10:00Z</dcterms:modified>
  <cp:revision>10</cp:revision>
  <dc:subject/>
  <dc:title>Peer Assessment Collaboration Rubric</dc:title>
</cp:coreProperties>
</file>