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</w:rPr>
        <w:t>Presentation Scoring Fellow Students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 Assessed:  …………………………………………..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Group Assessing</w:t>
      </w:r>
      <w:r>
        <w:rPr>
          <w:b/>
        </w:rPr>
        <w:t>: 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  <w:gridCol w:w="1897"/>
      </w:tblGrid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RESENTATION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er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presentation demonstrates good design and is visually attractive. We communicate ideas clearly and use software tools to make my project more interesting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presentation demonstrates a satisfactory design. We communicate ideas and use a software tool to make our project more interesting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presentation demonstrates a lack of thoughtful design.  Our ideas are unclear, and we have not used software tools effectively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The group’s presentation makes me exited to learn about substance abus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n most instances the group’s presentation makes me exited to learn about substance abus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The group’s presentation is boring and makes me fall asleep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 xml:space="preserve">Content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group shows a deep understanding of the assignment and its concepts with accurate information and original explanation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Our group shows an understanding of the assignment and its concepts with mostly accurate information and explanations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group shows little or no understanding of the assignment and its concepts. My information is mostly inaccurate, and I have not completed the tasks of the assignmen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group has completed all tasks of the assignment on ti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r group has completed some tasks of the assignmen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Our group has  not completed the tasks of the assign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The group has given me the information to enable me to make inform choices about substance abuse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The group has given me the information  in most cases to enable me to make inform choices about substance abus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The group has  not given me enough information to enable me to make inform choices about substance abus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am equipped after the groups’ presentation to find help for myself or others abusing substance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feel in most instances equipped after the groups’ presentation to find help for myself or others abusing substance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am not equipped after the groups’ presentation to find help for myself or others abusing substance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GANIZATION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The group’s information is presented in a very clear logical order to enhance meaning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he group’s information in most cases is presented in a logical order to enhance meani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he group’s information is disorderly with little evidence of  enhancing mean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Formatting is consistent throughout, and the group’s ideas are skillfully connected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Formatting is mostly consistent throughout, and the group’s  ideas are somewhat connect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Formatting is mostly inconsistent throughout, and the group’s  ideas are disconnected and not thought through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ach group member had a equal chance to present on the topi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n most cases each group member had a equal chance to present on the topi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The group members did not equally have a chance to present on the topi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Points: 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5:00Z</dcterms:created>
  <dc:creator>slshottx</dc:creator>
  <dc:description/>
  <cp:keywords/>
  <dc:language>en-US</dc:language>
  <cp:lastModifiedBy>Student</cp:lastModifiedBy>
  <cp:lastPrinted>2006-08-17T15:30:00Z</cp:lastPrinted>
  <dcterms:modified xsi:type="dcterms:W3CDTF">2011-03-29T13:01:00Z</dcterms:modified>
  <cp:revision>15</cp:revision>
  <dc:subject/>
  <dc:title>Metric Madness Multimedia Presentation</dc:title>
</cp:coreProperties>
</file>